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jc w:val="center"/>
        <w:rPr>
          <w:lang w:val="en-US"/>
        </w:rPr>
      </w:pPr>
      <w:r>
        <w:rPr>
          <w:rFonts w:ascii="Times New Roman" w:hAnsi="Times New Roman"/>
          <w:kern w:val="2"/>
          <w:sz w:val="20"/>
          <w:u w:val="single"/>
          <w:lang w:val="en-US"/>
        </w:rPr>
        <w:t>Scenario Information</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1 (The Last Flight)</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Your mission is to complete just 1 flight within Iraq, the world's most dangerous country, from Basrah Intl in Basrah    (ORMM) to Saddam Intl in Baghdad (ORBS). This flight is approximately 280 miles long. All you have to do is to get there without being shot down. This should be pretty easy if you fly really high so if you do get shot up you might be able to glide in. You have been given 500 million dollars to purchase an aircraft, which can carry supplies and troops into the capital. You only have 1 attempt in doing this and if you crash you fail. We give you the very best of luck.</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2 (The War Path)</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 xml:space="preserve">You must simply fly 5 war missions in the world. The UN wants to see if there is still a risk of being shot down in the war stricken parts of the world. If you get shot down 3 times they will announce the mission failed and will allow no commercial flights in the war stricken areas. You can fly anything you want. They have given you a budget of 250 million dollars to get something that might have a chance of surviving. Check the Dangerous World Database to see which areas have a 60% chance of being shot down. We give you the very best of luck. </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3 (Make A Million)</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Your goal is to earn 1 million dollars. This is a realistic scenario where your pilots rank effects the aircraft you can have and Instant record is on. You have just sold your house and all of your belongings so you can purchase an airplane. You have 321 thousand dollars to play with. Income and reputation multiplier is turned on to give you a helping hand. You should this scenario completed in a jiffy (around 50 hours of flying) and you will become a millionaire!</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4 (The PPL School)</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As you can transfer any pilot to another company this scenario is based on a small</w:t>
      </w:r>
    </w:p>
    <w:p>
      <w:pPr>
        <w:pStyle w:val="Normal"/>
        <w:widowControl w:val="false"/>
        <w:bidi w:val="0"/>
        <w:spacing w:lineRule="auto" w:line="240"/>
        <w:jc w:val="left"/>
        <w:rPr/>
      </w:pPr>
      <w:r>
        <w:rPr>
          <w:rFonts w:ascii="Times New Roman" w:hAnsi="Times New Roman"/>
          <w:kern w:val="2"/>
          <w:sz w:val="20"/>
          <w:u w:val="none"/>
          <w:lang w:val="en-US"/>
        </w:rPr>
        <w:t>Pilot school training centre that trains pilots until they have their instrument rating (C3). Once a pilot is certified for an instrument rating you must move on and hire another pilot. You will win this scenario if you have at least five pilots that are certified with an instrument rating but you may continue to form other pilots after the victory.</w:t>
      </w:r>
    </w:p>
    <w:p>
      <w:pPr>
        <w:pStyle w:val="Normal"/>
        <w:widowControl w:val="false"/>
        <w:bidi w:val="0"/>
        <w:spacing w:lineRule="auto" w:line="240"/>
        <w:jc w:val="left"/>
        <w:rPr>
          <w:rFonts w:ascii="Times New Roman" w:hAnsi="Times New Roman"/>
          <w:kern w:val="2"/>
          <w:sz w:val="20"/>
          <w:u w:val="single"/>
          <w:lang w:val="en-US"/>
        </w:rPr>
      </w:pPr>
      <w:r>
        <w:rPr>
          <w:rFonts w:ascii="Times New Roman" w:hAnsi="Times New Roman"/>
          <w:kern w:val="2"/>
          <w:sz w:val="20"/>
          <w:u w:val="single"/>
          <w:lang w:val="en-US"/>
        </w:rPr>
      </w:r>
    </w:p>
    <w:p>
      <w:pPr>
        <w:pStyle w:val="Normal"/>
        <w:widowControl w:val="false"/>
        <w:bidi w:val="0"/>
        <w:spacing w:lineRule="auto" w:line="240"/>
        <w:jc w:val="left"/>
        <w:rPr/>
      </w:pPr>
      <w:r>
        <w:rPr>
          <w:rFonts w:ascii="Times New Roman" w:hAnsi="Times New Roman"/>
          <w:kern w:val="2"/>
          <w:sz w:val="20"/>
          <w:u w:val="single"/>
          <w:lang w:val="en-US"/>
        </w:rPr>
        <w:t>Scenario 5 (National Company)</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Your aim is to buy enough aircraft and make enough flights to bring your company to national status. This scenario has been made as realistically as possible meaning that your flight is instantly recorded so if you crash and die your pilot is gone any you get a serious reputation blow. If you also crash more than 10 times you will be shut down by the IATA (International Air Transport Association). You will win the game when you reach National status. You have enough money in your bank to buy some small GA aircraft (600 thousand dollars to be precise). Your reputation to start with will be low but by flying regular routes and keeping your prices low your reputation will be renowned.    Choose your country and make some popular routes and you will eventually become the best national airline in your country.</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6 (The 8 Hour Flight)</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This is a very simple scenario but with a twist. All you have to do is to try and complete 1 flight and to travel at least 1000 nautical miles (1852 km). The problem is you have only got 300 thousand dollars to find an aircraft, which is capable to fly this distance. We seriously advise the Mooney Bravo which can just about fly 1000 nm with a bit of fuel to spare but it takes around 8 hours as you have to fly at a much slower cruise speed to save fuel. There is one more final twist however. Something is going to go wrong in the flight. Be it a small electrical failure or a complete engine flameout. Just remember to keep you eye on the instruments! Good Luck.</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7 (1000 Flights)</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This should keep you busy for some time. You must complete 1000 flights for your company. This could take a very long time if you keep to long haul flight but if you are an island hopping airline or taxi service the goal won’t take to long to reach. We advise that you use small aircraft that fly short routes so you can complete the maximum number of flights in the shortest period of time. This scenario has been made as realistically as possible meaning that your flight is instantly recorded so if you crash</w:t>
      </w:r>
    </w:p>
    <w:p>
      <w:pPr>
        <w:pStyle w:val="Normal"/>
        <w:widowControl w:val="false"/>
        <w:bidi w:val="0"/>
        <w:spacing w:lineRule="auto" w:line="240"/>
        <w:jc w:val="left"/>
        <w:rPr/>
      </w:pPr>
      <w:r>
        <w:rPr>
          <w:rFonts w:ascii="Times New Roman" w:hAnsi="Times New Roman"/>
          <w:kern w:val="2"/>
          <w:sz w:val="20"/>
          <w:u w:val="none"/>
          <w:lang w:val="en-US"/>
        </w:rPr>
        <w:t>and die your pilot is gone any you get a serious reputation blow. If you also crash more than 10 times you will be shut down by the IATA (International Air Transport Association). You will win the game when you have completed 1000 flights. To give you a helping hand income and reputation multiplier are set to the maximum amounts.</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8 (Around The World)</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Your goal is to circumnavigate the planet. You make the route and choose any aircraft you wish.</w:t>
      </w:r>
    </w:p>
    <w:p>
      <w:pPr>
        <w:pStyle w:val="Normal"/>
        <w:widowControl w:val="false"/>
        <w:bidi w:val="0"/>
        <w:spacing w:lineRule="auto" w:line="240"/>
        <w:jc w:val="left"/>
        <w:rPr/>
      </w:pPr>
      <w:r>
        <w:rPr>
          <w:rFonts w:ascii="Times New Roman" w:hAnsi="Times New Roman"/>
          <w:kern w:val="2"/>
          <w:sz w:val="20"/>
          <w:u w:val="none"/>
          <w:lang w:val="en-US"/>
        </w:rPr>
        <w:t>You can either fly easterly or westerly. The FAI states that for a circumnavigation flight to qualify you must return to your departure airport and fly at least 22,860 miles, which is 36,789 km. This distance exceeds the length of the Tropics of Capricorn and Cancer. As long as you fly over 22,860 miles you will win the scenario. Only you will know whether you have actually circled the globe or not. The length of this scenario depends on the aircraft you choose. A typical airline jet could do it around 50 hours while a small GA plane would take weeks. The choice is up to you. Good luck.</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9 (A Million Miles)</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 xml:space="preserve">This might seem impossible but if you’re a dedicated fspassengers user this will give you a good challenge. You must personally try and fly 1 million miles, that’s it. 1 million miles will get you around the world almost 44 times. This scenario can take a VERY LONG TIME to complete. It all depends on what aircraft you have. If you do all the flying in something small it could take about 8000 hours!! If you used a typical airline jet it will reduce the time to around 2000 hours. However, if you use modern military fighter jets with mach 2 capability or something like Concorde you could get this scenario done in as little as 750 hours. However you decide to complete this scenario is prepared for a time consuming challenge!! </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single"/>
          <w:lang w:val="en-US"/>
        </w:rPr>
        <w:t>Scenario 10 (Who Wants To Be A Billionaire?)</w:t>
      </w:r>
    </w:p>
    <w:p>
      <w:pPr>
        <w:pStyle w:val="Normal"/>
        <w:widowControl w:val="false"/>
        <w:bidi w:val="0"/>
        <w:spacing w:lineRule="auto" w:line="240"/>
        <w:jc w:val="left"/>
        <w:rPr>
          <w:rFonts w:ascii="Times New Roman" w:hAnsi="Times New Roman"/>
          <w:kern w:val="2"/>
          <w:sz w:val="20"/>
          <w:u w:val="single"/>
          <w:lang w:val="en-US"/>
        </w:rPr>
      </w:pPr>
      <w:r>
        <w:rPr>
          <w:rFonts w:ascii="Times New Roman" w:hAnsi="Times New Roman"/>
          <w:kern w:val="2"/>
          <w:sz w:val="20"/>
          <w:u w:val="single"/>
          <w:lang w:val="en-US"/>
        </w:rPr>
      </w:r>
    </w:p>
    <w:p>
      <w:pPr>
        <w:pStyle w:val="Normal"/>
        <w:widowControl w:val="false"/>
        <w:bidi w:val="0"/>
        <w:spacing w:lineRule="auto" w:line="240"/>
        <w:jc w:val="left"/>
        <w:rPr/>
      </w:pPr>
      <w:r>
        <w:rPr>
          <w:rFonts w:ascii="Times New Roman" w:hAnsi="Times New Roman"/>
          <w:kern w:val="2"/>
          <w:sz w:val="20"/>
          <w:u w:val="none"/>
          <w:lang w:val="en-US"/>
        </w:rPr>
        <w:t>You have just recently inherited the sum of 1 million dollars (approximately 1.6 million pounds) from an uncle you never knew. You are a budding businessman with a taste for aviation. Your dream is to become a billionaire and you can now accomplish your dream in way you will enjoy and prosper. You can name the company to whatever you may please and as well as being the manager of you own company and deciding which aircraft to buy you will be the chief pilot for your own business. Remember, start small but think big. Its better to have many small/medium planes to start with then blowing all your money on one good one. From then on your fleet will grow and then you can go for the big ones and you will be a billionaire before you know it. Your target is for your company to earn 1 billion dollars (approximately 600 million pounds).</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pPr>
      <w:r>
        <w:rPr>
          <w:rFonts w:ascii="Times New Roman" w:hAnsi="Times New Roman"/>
          <w:kern w:val="2"/>
          <w:sz w:val="20"/>
          <w:u w:val="none"/>
          <w:lang w:val="en-US"/>
        </w:rPr>
        <w:t>Be warned that this is going to be a long process (there may be 500+ hours of flight involved to reach this goal) and that if you create pilot at the start will not be certified to fly anything other than GA (General Aviation) aircraft. We strongly advise that you transfer an already well-qualified pilot from another company.</w:t>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widowControl w:val="false"/>
        <w:bidi w:val="0"/>
        <w:spacing w:lineRule="auto" w:line="240"/>
        <w:jc w:val="left"/>
        <w:rPr>
          <w:rFonts w:ascii="Times New Roman" w:hAnsi="Times New Roman"/>
          <w:kern w:val="2"/>
          <w:sz w:val="20"/>
          <w:u w:val="none"/>
          <w:lang w:val="en-US"/>
        </w:rPr>
      </w:pPr>
      <w:r>
        <w:rPr>
          <w:rFonts w:ascii="Times New Roman" w:hAnsi="Times New Roman"/>
          <w:kern w:val="2"/>
          <w:sz w:val="20"/>
          <w:u w:val="none"/>
          <w:lang w:val="en-US"/>
        </w:rPr>
      </w:r>
    </w:p>
    <w:p>
      <w:pPr>
        <w:pStyle w:val="Normal"/>
        <w:bidi w:val="0"/>
        <w:jc w:val="left"/>
        <w:rPr/>
      </w:pPr>
      <w:r>
        <w:rPr>
          <w:rFonts w:ascii="Times New Roman" w:hAnsi="Times New Roman"/>
          <w:kern w:val="2"/>
          <w:sz w:val="20"/>
          <w:u w:val="none"/>
          <w:lang w:val="en-US"/>
        </w:rPr>
        <w:t>Economical Mode and Career Mode will be active in this scenario. This scenario just has the one goal and that is for your company to earn 1 billion US dollars. Your Starting Reputation is 70. Both Income and Reputation multiplier are turned on and are set to the fspassengers default and advised values. Instant Record has also been deactivated to give you a helping hand. There is a 3% chance something will go wrong in your flight. We very much hope you will become one of the worlds few billionair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