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Readme</w:t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loridair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BHoenig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sPassengers Scenari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out this scenari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You are thinking of starting an airline.  You have always had a knack for avaition, and a few months ago, you earned your single engine commercial type rating.  You are also IFR rated.  You live in Orlando, Florida, a major east coast airport.  A nice bit of cash ($30000000) has been emptied into your unsuspecting pockets from an unknown saving fund of your grandfather's.  Trouble is, your goals may get a bit hard.  You can only fly small aircraft to begin with, and you move up in the ranks.  You must become an international company.  And, of course, fly at least a 75,000 pound airplane, about a small 737.  You must reach c9.  There is not much room for err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nstall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t is highly recommended that you run the installer application.  If you do, make </w:t>
      </w:r>
      <w:r>
        <w:rPr>
          <w:rFonts w:cs="Arial" w:ascii="Arial" w:hAnsi="Arial"/>
          <w:b/>
        </w:rPr>
        <w:t xml:space="preserve">sure </w:t>
      </w:r>
      <w:r>
        <w:rPr>
          <w:rFonts w:cs="Arial" w:ascii="Arial" w:hAnsi="Arial"/>
        </w:rPr>
        <w:t xml:space="preserve">that the directory is a few folders down from your main FS9 directory.  If you choose to manually install it, copy the contents of the </w:t>
      </w:r>
      <w:r>
        <w:rPr>
          <w:rFonts w:cs="Arial" w:ascii="Arial" w:hAnsi="Arial"/>
          <w:i/>
        </w:rPr>
        <w:t>manual setup</w:t>
      </w:r>
      <w:r>
        <w:rPr>
          <w:rFonts w:cs="Arial" w:ascii="Arial" w:hAnsi="Arial"/>
        </w:rPr>
        <w:t xml:space="preserve"> folder to Your FS9 folder /FsPassengers/config/MissionGamesCfg/ fold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22:20:00Z</dcterms:created>
  <dc:creator>William Hoenig</dc:creator>
  <dc:description/>
  <cp:keywords/>
  <dc:language>en-US</dc:language>
  <cp:lastModifiedBy>William Hoenig</cp:lastModifiedBy>
  <dcterms:modified xsi:type="dcterms:W3CDTF">2006-01-14T22:27:00Z</dcterms:modified>
  <cp:revision>1</cp:revision>
  <dc:subject/>
  <dc:title>Readme</dc:title>
</cp:coreProperties>
</file>