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ace the config file in this fold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\Microsoft Games\Flight Simulator 9\FsPassengers\config_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at is it, you don’t have to do anything else other than log your fl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questions email me JayKae at ewr0688@bigpond.net.a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0:30:00Z</dcterms:created>
  <dc:creator>Family</dc:creator>
  <dc:description/>
  <cp:keywords/>
  <dc:language>en-US</dc:language>
  <cp:lastModifiedBy>Family</cp:lastModifiedBy>
  <dcterms:modified xsi:type="dcterms:W3CDTF">2005-11-28T20:32:00Z</dcterms:modified>
  <cp:revision>1</cp:revision>
  <dc:subject/>
  <dc:title>Place the config file in this folder :</dc:title>
</cp:coreProperties>
</file>