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ernative Announcement by Sharon P. and Jay K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on is the original voice of FsP, all copyrights belong to Daniel Polli and Second Reality Software S.a.R.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y drop this file i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Program Files\Microsoft Games\Flight Simulator 9\FsPassengers\Sound\CrewPack\Defa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ou are done, do not forget to make a backup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email us at ewr0688@bigpond.net.a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5:00Z</dcterms:created>
  <dc:creator>Family</dc:creator>
  <dc:description/>
  <cp:keywords/>
  <dc:language>en-US</dc:language>
  <cp:lastModifiedBy>Family</cp:lastModifiedBy>
  <dcterms:modified xsi:type="dcterms:W3CDTF">2005-11-18T13:39:00Z</dcterms:modified>
  <cp:revision>2</cp:revision>
  <dc:subject/>
  <dc:title>Alternative Annoucement by Sharon P</dc:title>
</cp:coreProperties>
</file>