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KJFK /New-York Intl. Approac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TC Live Sound for FsPassengers 2004  (Approach KJFK - 127.40 Mhz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-127.40- folder -&gt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:\Program Files\Microsoft Games\Flight Simulator 9\FsPassengers\Sound\Radiochatter\127.40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Recorded - Live ATC Lin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y Alex Martin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